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1 mar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Budowa łącznika pomiędzy ul. Szpitalną a ul. Wiśniową w Wieluniu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-budowlane Jarosław Błach, Pątnów 239, 98-335 Pątnów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09 100,00 zł</w:t>
      </w:r>
      <w:r>
        <w:rPr>
          <w:sz w:val="24"/>
          <w:szCs w:val="24"/>
        </w:rPr>
        <w:t xml:space="preserve"> (słownie: dwieście dziewięć tysięcy sto złotych 00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„REBUD” C.Krygier, M.Michalski, W.Remba Sp. J., 97-400 Bełchatów, ul. św. Alberta Chmielowskiego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Handlowo-Usługowe „LARIX” Sp. z o.o.,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DORBUD Janusz Czyż, Drobnice 92A, 98-320 Osj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Handlowo-Usługowe „RAD-TOM” Tomasz Jadach, 42-284 Herby,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Usługi Ogólno-budowlane Jarosław Błach, Pątnów 239, 98-335 Pąt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Zakład Usług Leśnych i Komunalnych „ECHO” Jan Urbaniak, 98-300 Wieluń, ul. Fabryczna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„ARES” Karol Wrzecioniarz, ul. Grabska 41, 98-273 Klon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Firma Usługowo-Handlowa „Wodnik” Antoni Polak, 46-320 Praszka, ul. Warszawska 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P.B.U.H. Barbara Paluszczak,. Dzietrzniki 128 A, 98-335 Pątnów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 Zakład Usług Sprzętowo-Transportowych s.c. A. </w:t>
      </w:r>
      <w:r>
        <w:rPr>
          <w:rFonts w:eastAsia="Symbol" w:cs="Symbol" w:ascii="Symbol" w:hAnsi="Symbol"/>
          <w:sz w:val="24"/>
          <w:szCs w:val="24"/>
        </w:rPr>
        <w:t></w:t>
      </w:r>
      <w:r>
        <w:rPr>
          <w:sz w:val="24"/>
          <w:szCs w:val="24"/>
        </w:rPr>
        <w:t xml:space="preserve"> M. Bator, 98-300 Wieluń, ul. 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3-11T07:03:00Z</dcterms:modified>
  <cp:revision>9</cp:revision>
  <dc:subject/>
  <dc:title/>
</cp:coreProperties>
</file>